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7"/>
          <w:szCs w:val="27"/>
        </w:rPr>
        <w:t xml:space="preserve">от                    2025  года  №  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) в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абзаце втором цифры «535 631 088,37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«535 636 913,4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554 555 282,28» заменить цифрами «554 561 107,39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2. Пункт 5 решения исключить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3. В пункте 11 решения  цифры «389 051 785,31»  заменить цифрами «389 057 610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4. Пункт  12  решения дополнить абзацем вторым следующего содержания: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«Установить критерий выравнивания расчетной бюджетной обеспеченности сельских поселений на 2025 год – 1,0312, на 2026 год – 1,0291, на 2027 год – 1,0280.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5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6.  Дополнить решение приложением 3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7.  Дополнить решение приложением 4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8. Дополнить решение приложением 5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04-22T13:24:00Z</dcterms:modified>
  <cp:revision>137</cp:revision>
  <dc:subject/>
  <dc:title> </dc:title>
</cp:coreProperties>
</file>